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ТАТАУРОВ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7 февраля  2012 г.  № 2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 Сведение по предоставлению архивных документ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Во исполнение Федерального закона Российской Федерации «Об организации предоставления государственных и муниципальных услуг» от 27.07.2010 № 210-ФЗ, Федерального закона Российской Федерации от 03.12.2011 № 383 «О внесении изменений в отдельные законодательные акты Российской Федерации»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.04.2011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«Татауровское» сельское поселение от 15.02.2012 №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униципального образования «Татауровское» сельское поселение от 15.02.2012 №11«Об утверждении реестра муниципальных услуг (функций) администрации муниципального образования «Татауровское» сельское поселение», 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  «Сведение по предоставлению архивных документов».</w:t>
      </w:r>
    </w:p>
    <w:p>
      <w:pPr>
        <w:pStyle w:val="Normal"/>
        <w:jc w:val="both"/>
        <w:rPr/>
      </w:pPr>
      <w:r>
        <w:rPr>
          <w:szCs w:val="28"/>
        </w:rPr>
        <w:t>2.Специалистам Администрации муниципального образования «Татауровское» сельское поселение  обеспечить исполнение Реглам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Разместить Административный регламент предоставления муниципальной услуги «Сведения по предоставлению архивных документов»</w:t>
      </w:r>
      <w:r>
        <w:rPr>
          <w:b/>
          <w:szCs w:val="28"/>
        </w:rPr>
        <w:t xml:space="preserve"> </w:t>
      </w:r>
      <w:r>
        <w:rPr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стоящее постановление обнародовать на информационных стендах администрации  муниципального образования « Татауровское» сельское посе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Татауровское» сельское поселение                                           Б.И.Савель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муниципального образова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тауровское» сельское поселение  от 17.02.2012  № 2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 Сведение по предоставлению архивных документ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. Общие поло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тивный регламент предоставления муниципальной услуги « Сведение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униципального образования «Татауров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Муниципальную услугу предоставляет Администрация муниципального образования «Татауровское» сельское поселение (далее - Администрация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Администрация муниципального образования «Татауровское» сельское поселение расположена по адресу: 671251, Республика Бурятия, Прибайкальский район, ст.Татаурово, улица Первомайская 48,  контактные телефоны: 8(30144) 56304,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/>
      </w:pPr>
      <w:r>
        <w:rPr>
          <w:szCs w:val="28"/>
        </w:rPr>
        <w:t>Понедельник, вторник, среда, четверг, пятница с 8-00 до 16-00 (пятница с 8-00 до 15-00)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2.  Круг заявите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, имеющими право на получение муниципальной услуги, являются физические лиц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3. 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4.    Консультации предоставляются по вопрос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  перечня необходимых документов, для предоставления муниципальной услуги,  комплектности (достаточности) представленных документо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5. 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консультирование граждан по вопросам связанным с предоставлением муниципальной услуги,  осуществляется в соответствии с графиком рабо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2. Стандарт предоставления муниципальной услуг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тивный регламент предоставления муниципальной услуги « Сведение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униципального образования «Татауров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Муниципальную услугу предоставляет Администрация муниципального образования «Татауров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ция муниципального образования «Татауровское» сельское поселение расположена по адресу: 671251, Республика Бурятия, Прибайкальский район, ст.Татаурово, улица Первомайская 48, контактные телефоны: 8(30144) 56304,</w:t>
      </w:r>
    </w:p>
    <w:p>
      <w:pPr>
        <w:pStyle w:val="Normal"/>
        <w:jc w:val="both"/>
        <w:rPr/>
      </w:pPr>
      <w:r>
        <w:rPr>
          <w:szCs w:val="28"/>
        </w:rPr>
        <w:t xml:space="preserve">адрес официального сайта муниципального образования «Прибайкальский район»,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Конституцией Российской Федерации (Российская газета, 1993, 25.12.; Собрание законодательства Российской Федерации, 2009, № 4,ст.445);</w:t>
      </w:r>
    </w:p>
    <w:p>
      <w:pPr>
        <w:pStyle w:val="Normal"/>
        <w:ind w:firstLine="140"/>
        <w:jc w:val="both"/>
        <w:rPr>
          <w:szCs w:val="28"/>
        </w:rPr>
      </w:pPr>
      <w:r>
        <w:rPr>
          <w:szCs w:val="28"/>
        </w:rPr>
        <w:t>-Федеральным законом от 22.10.2004 № 125-ФЗ «Об архивном деле в Российской Федерации»(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>опубликован в "Парламентской газете" от 27 октября 2004 г. N 201, в "Российской газете" от 27 октября 2004 г. N 237, в Собрании законодательства Российской Федерации от 25 октября 2004 г. N 43 ст. 4169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06.10.2003 № 131-ФЗ «Об общих принципах организации местного самоуправления в Российской Федерации»(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д.от 03.05.2011)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02.05.2006 № 59-ФЗ «О порядке рассмотрения обращений граждан Российской Федерации»(Собрание законодательства Российской Федерации, 2006, № 19,ст.2060; 2010, № 27,ст.3410; № 31,ст.4196)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.06.2006 № 149-ФЗ «Об информации, информационных технологиях и защите информации»( Собрание законодательства Российской Федерации, 2006, №31, ст.3448; 2010, №31,ст.4196;2011,№ 15,ст.2038)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от 27.07.2010 № 210-ФЗ«Об организации предоставления государственных и муниципальных услуг» (Собрание законодательства Российской Федерации, 2010, № 31,ст.4179; 2011, №15,ст.2038) 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 от 03.12.2011 № 383«О внесении изменений в отдельные законодательные акты Российской Федерации» (Собрание законодательства Российской Федерации, 1996, № 3,ст.150; 2010, № 46, ст. 5918; 2011, № 27,ст.3880) 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(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, 2011, № 22, ст.3169) 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от 04.04.2011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(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  «Бурятия», № 57, 06.04.2011; № 156, 27.08.2011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вом муниципального образования «Татауровское» сельское поселение(обнародован на информационных стендах администрации муниципального образования « Татауровское » сельское поселение от 23.07.2008, 26.05.2009, 30.10.2009, 02.10.2010, 17.10.2011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Татауровское» сельское поселение от 15.02.2012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(обнародован на информационных стендах администрации муниципального образования «Татауровское » сельское поселение 16.02.2012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Татауровское» сельское поселение от 15.02.2012 № 11 «Об утверждении реестра муниципальных услуг (функций) администрации муниципального образования «Татауровское» сельское поселение»(обнародован на информационных стендах администрации муниципального образования «Татауровское » сельское поселение 16.02.2012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 Перечень документов необходимых для предоставления муниципальной услуг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физическим лицом в соответствии с его обращением (заявлением) гражданин представляет следующие документы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олучении муниципальной услуги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веренность, в случае обращения в управление делами доверенного лица заявителя, оформленную в соответствии с законодательством РФ и ее копи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(заявлении) указываются: фамилия, имя, отчество заявителя, год и место его рождения, адрес, а также сведения, необходимые для исполнения обращения (заявления)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дения, позволяющие осуществить поиск документов, необходимых для исполнения запрос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словия и сроки предоставления муниципальной услуг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(заявления) граждан исполняются в 30-дневный срок с момента их регистрации. С разрешения Главы муниципального образования «Татауровское» сельское поселение этот срок может быть при необходимости продлен, с обязательным уведомлением об этом заявител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 (заявления) граждан, не относящиеся к составу хранящихся в администрации поселения документов, в течение 5 дней с момента их регистрации направляются по принадлежности в соответствующую организацию, где хранятся необходимые документы, при этом направляется уведомление гражданину о переадресации его заявле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оснований для отказа в предоставлении муниципальной услуги.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ая услуга не предоставляется в случаях:</w:t>
      </w:r>
    </w:p>
    <w:p>
      <w:pPr>
        <w:pStyle w:val="Normal"/>
        <w:rPr>
          <w:szCs w:val="28"/>
        </w:rPr>
      </w:pPr>
      <w:r>
        <w:rPr>
          <w:szCs w:val="28"/>
        </w:rPr>
        <w:t>- отсутствия в обращении (заявлении) необходимых сведений;</w:t>
      </w:r>
    </w:p>
    <w:p>
      <w:pPr>
        <w:pStyle w:val="Normal"/>
        <w:rPr>
          <w:szCs w:val="28"/>
        </w:rPr>
      </w:pPr>
      <w:r>
        <w:rPr>
          <w:szCs w:val="28"/>
        </w:rPr>
        <w:t>- отсутствия запрашиваемых документ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е принимаются к рассмотрению заявления, содержащие ненормативную лексику и оскорбительные высказы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Основанием для начала административной процедуры является   обращение граждан в Администрацию по форме согласно приложению  1 к настоящему Административному регламенту. Заявление и документы, прошедшие регистрацию после рассмотрения и нанесения резолюции Главой муниципального образования «Татауровское» сельское поселение, а в его отсутствие исполняющим его обязанности заместителем руководителя направляются специалисту, ответственному за предоставление муниципальной услуги.</w:t>
      </w:r>
    </w:p>
    <w:p>
      <w:pPr>
        <w:pStyle w:val="Style17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едоставления муниципальной услуги включает в </w:t>
        <w:br/>
        <w:t>себя следующие административные процедур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тематики поступивших запрос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архивных документов, необходимых для исполнения запрос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архивных справок, архивных коп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ение ответов гражданам (заявителям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, ответственный за исполнение обращений (заявлений) граждан, осуществляет анализ тематики поступивших документов, при этом определяе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полноты информации, содержащейся обращении (заявлении) граждан и необходимой для его исполн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е архивных документов, необходимых для исполнения запрос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, адрес конкретной организации, куда следует направить обращение (заявление) граждан по принадлежности для организации исполн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е обращений (заявлений) граждан на исполнение в организации по принадлеж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анализа тематики поступивших обращений (заявлений)  непрофильные обращения (заявления) в течение пяти дней со дня регистрации направляются с официальным письмом по принадлежности: в другие органы и организации при наличии у них документов, необходимых для исполнения обращений (заявлений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иск архивных документов, необходимых для исполнения запросов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и отбор архивных документов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рование документов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копий архивных документов в соответствии с установленными правилами - составление текста архивной справки или архивной выпис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формление архивных справок, архивных копий и копий правовых актов администрации муниципального образовани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рхивной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только сокращенны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равку включаются только сведения, упоминаемые в документах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ные документы подписываются Главой муниципального образования «Татауровское» сельское поселение и заверяется печать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копии, копии правовых актов администрации муниципального образования и выписки из документов выдаются в соответствии с обращением (заявлением) граждан. Идентичность подлиннику выданных архивных копий и выписок заверяется подписью специалиста администрации, ответственного за предоставление данной муниципальной услуг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обращению (заявлению) граждан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слова и выражения подлинного документа, а также исправления, подчистки, вызывающие сомнение в их достоверности, оговариваются словами «так в документе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опия или выписка занимают более одного листа, все листы архивной копии или выписки должны быть скреплены, пронумерованы и на месте скрепления заверены печать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ление пользователям результатов оказания муниципальной услуг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ная справка, архивная выписка, архивная копия, ответы на обращения (заявления) граждан, подписанные Главой муниципального образования «Татауровское» сельское поселение, высылаются по почте простыми письма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е справки, копии, выписки и копии правовых актов могут выдаваться на руки заявителям при предъявлении паспорта или иного документа, удостоверяющего личность; их родственникам или доверенным лицам при предъявлении нотариально заверенной доверенности, оформленной в соответствии с законодательством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запрашиваемых сведений дается уведомительный ответ об отказе в предоставлении муниципальной услуги. В нем указывается факт отсутствия в документах администрации муниципального образования «Татауровское» сельское поселение интересующих заявителя сведений, и даются рекомендации, куда следует обратиться за необходимой информацие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рядок и формы контроля за исполнением муниципальной услуги предоставления архивных справок, архивных выписок, копий архивных документов, копий правовых актов администрации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ы контроля за совершением действий и принятием решений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униципального образования «Татауровское» сельское посел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Порядок обжалования действия (бездействия) должностного лица, а также принимаемого им решения при исполнении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архивных документов (распоряжения по личному составу, сведений о заработной плате, лицевых счетах, ордерах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 действия (бездействия) должностных лиц, специалиста администрации и решения, принимаемые ими в ходе выполнения административного регламента, заинтересованными лицами могут быть поданы жалобы Главе муниципального образования «Татауровское» сельское поселение, в судебные орган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едметом жалобы может быть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шение об отказе в приеме заявления на оказание муниципальной услуг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ов исполнения обращения (заявления)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Заинтересованные лица имеют право обратиться с жалобой лично или направить письменное обращ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должно содержать следующие сведения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заявител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товый индекс заявителя;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мет жалобы;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ую подпись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 подтверждение своих доводов заявитель прилагает к письменной жалобе документы и материалы либо их коп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должна быть рассмотрена в течение 30 дней со дня регистра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результате рассмотрения жалоба признана обоснованной, то принимается решение об осуществлении действий по устранению предмета жалобы и применении мер дисциплинарной ответственности к специалисту, допустившему нарушения в ходе предоставления муниципальной услуги на основании настоящего административного регламента, которые повлекли за собой жалобу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и рассмотрении устных обращений граждан необходимо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обраться в предмете обраще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ребовать документы для принятия обоснованного реше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росьбам граждан разъяснять дальнейший порядок обжалова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бращение граждан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твет на жалобу не дается в случаях: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если в письменной жалобе не указаны фамилия инициатора жалобы и почтовый адрес, по которому должен быть направлен ответ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если текст жалобы не поддается прочтению;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в жалобе содержатся нецензурные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 решении, об отказе в рассмотрении жалобы заявитель уведомляется письменн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бжалование действий (бездействия) и решений должностных лиц в суд осуществляется в порядке, установленном действующим законодательством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 1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Татауровское сельское поселение  предостав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« Сведение по предоставлению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ых документов »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Главе МО «Татауровское»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е поселение 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живающего по адресу: 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лефон: 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портные данные: 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серия, номер, кем и когда выдан)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  <w:br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шу выдать архивную копию 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звание документа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указать причину выдачи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ь от ___________ № _________ на 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Ф.И.О.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                                                                            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                                                                                                 подпис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 2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Татауровское сельское поселение  предостав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« Сведение по предоставлению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ых документов »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Главе МО «Татауровское»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е поселение 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живающего по адресу: 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лефон: 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портные данные: 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серия, номер, кем и когда выдан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Прошу Вас выдать  архивную  справку  о  размере   заработной   платы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(денежного довольствия) за период работы (службы)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1. с________ по___________</w:t>
      </w:r>
    </w:p>
    <w:p>
      <w:pPr>
        <w:pStyle w:val="Style16"/>
        <w:jc w:val="both"/>
        <w:rPr/>
      </w:pPr>
      <w:r>
        <w:rPr>
          <w:szCs w:val="28"/>
        </w:rPr>
        <w:t>    </w:t>
      </w:r>
      <w:r>
        <w:rPr>
          <w:szCs w:val="28"/>
        </w:rPr>
        <w:t>место работы (службы)_______________________________________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2. с________ по___________</w:t>
      </w:r>
    </w:p>
    <w:p>
      <w:pPr>
        <w:pStyle w:val="Style16"/>
        <w:jc w:val="both"/>
        <w:rPr/>
      </w:pPr>
      <w:r>
        <w:rPr>
          <w:szCs w:val="28"/>
        </w:rPr>
        <w:t>    </w:t>
      </w:r>
      <w:r>
        <w:rPr>
          <w:szCs w:val="28"/>
        </w:rPr>
        <w:t>место работы (службы)_______________________________________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Приложение: ксерокопии документов, относящихся к данному вопросу</w:t>
      </w:r>
    </w:p>
    <w:p>
      <w:pPr>
        <w:pStyle w:val="Style16"/>
        <w:rPr>
          <w:szCs w:val="28"/>
        </w:rPr>
      </w:pPr>
      <w:r>
        <w:rPr>
          <w:szCs w:val="28"/>
        </w:rPr>
        <w:t>1.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Style16"/>
        <w:rPr/>
      </w:pPr>
      <w:r>
        <w:rPr>
          <w:szCs w:val="28"/>
        </w:rPr>
        <w:t>“</w:t>
      </w:r>
      <w:r>
        <w:rPr>
          <w:szCs w:val="28"/>
        </w:rPr>
        <w:t>___”_________20___г.                                       Подпись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 3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Татауровское сельское поселение  предостав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« Сведение по предоставлению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ых документов »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Главе МО «Татауровское»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е поселение 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живающего по адресу: 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лефон: 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портные данные: 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серия, номер, кем и когда выдан)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Style16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Прошу Вас подтвердить выпиской из приказа:</w:t>
      </w:r>
    </w:p>
    <w:p>
      <w:pPr>
        <w:pStyle w:val="Style16"/>
        <w:rPr>
          <w:szCs w:val="28"/>
        </w:rPr>
      </w:pPr>
      <w:r>
        <w:rPr>
          <w:szCs w:val="28"/>
        </w:rPr>
        <w:t>1. ______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2. _______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3.______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4.______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5.______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Приложение: ксерокопии документов, относящихся к данному вопросу</w:t>
      </w:r>
    </w:p>
    <w:p>
      <w:pPr>
        <w:pStyle w:val="Style16"/>
        <w:rPr>
          <w:szCs w:val="28"/>
        </w:rPr>
      </w:pPr>
      <w:r>
        <w:rPr>
          <w:szCs w:val="28"/>
        </w:rPr>
        <w:t>1. _____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2. _____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3. ______________________________________________________________________</w:t>
      </w:r>
    </w:p>
    <w:p>
      <w:pPr>
        <w:pStyle w:val="Style16"/>
        <w:rPr>
          <w:szCs w:val="28"/>
        </w:rPr>
      </w:pPr>
      <w:r>
        <w:rPr>
          <w:szCs w:val="28"/>
        </w:rPr>
        <w:t>«___»______________20___г.                   Подпись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4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Татауровское сельское поселение  предостав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« Сведение по предоставлению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ых документов »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Главе МО «Татауровское»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е поселение 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живающего по адресу: 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лефон: 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портные данные: 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серия, номер, кем и когда выдан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действия (бездействия) или решения осуществленные (принятые) в ходе предоставления муниципальной услуги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 должностного лица, на которое подается жалоб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 краткое изложение обжалуемых действий(бездействий или решений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несогласия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ания, по которым лицо падающее жалобу, несогласно с действием(бездействием) или решением со ссылками на пункты Административного регламент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кументы, подтверждающие изложенные обстоятельств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                      _________________                            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>подпись</w:t>
        <w:tab/>
        <w:tab/>
        <w:tab/>
        <w:t xml:space="preserve">             расшифровка подпис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5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Татауровское сельское поселение  предостав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« Сведение по предоставлению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ых документов 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57725" cy="616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 П Р А В К 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стоящая справка составлена о том, что нормативно – правовой акт Постановление муниципального образования «Татауровское» сельское поселение от 17.02.2012г. № 20  «Об утверждении Административного регламента предоставления муниципальной услуги  «Сведения по предоставлению архивных документов» было обнародовано  18.02.2012 года путем вывешивания на информационных стендах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сельского клуба села Еловка.</w:t>
      </w:r>
    </w:p>
    <w:p>
      <w:pPr>
        <w:pStyle w:val="Normal"/>
        <w:ind w:left="6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Татауровское» сельское поселение                                                    Б.И.Савел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54:00Z</dcterms:created>
  <dc:creator>Надежда Ивановна</dc:creator>
  <dc:description/>
  <cp:keywords/>
  <dc:language>en-US</dc:language>
  <cp:lastModifiedBy>***$USER$***</cp:lastModifiedBy>
  <cp:lastPrinted>2012-03-22T09:57:00Z</cp:lastPrinted>
  <dcterms:modified xsi:type="dcterms:W3CDTF">2012-03-22T01:59:00Z</dcterms:modified>
  <cp:revision>15</cp:revision>
  <dc:subject/>
  <dc:title/>
</cp:coreProperties>
</file>